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Class 1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1118012"/>
            <w:bookmarkStart w:id="1" w:name="__Fieldmark__0_3911180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1118012"/>
            <w:bookmarkStart w:id="3" w:name="__Fieldmark__1_3911180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1118012"/>
            <w:bookmarkStart w:id="5" w:name="__Fieldmark__2_3911180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1118012"/>
            <w:bookmarkStart w:id="7" w:name="__Fieldmark__3_3911180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1118012"/>
            <w:bookmarkStart w:id="9" w:name="__Fieldmark__4_3911180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1118012"/>
            <w:bookmarkStart w:id="11" w:name="__Fieldmark__5_3911180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1118012"/>
            <w:bookmarkStart w:id="13" w:name="__Fieldmark__6_3911180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1118012"/>
            <w:bookmarkStart w:id="15" w:name="__Fieldmark__7_3911180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1118012"/>
            <w:bookmarkStart w:id="17" w:name="__Fieldmark__8_3911180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1118012"/>
            <w:bookmarkStart w:id="19" w:name="__Fieldmark__9_3911180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1118012"/>
            <w:bookmarkStart w:id="21" w:name="__Fieldmark__10_3911180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1118012"/>
            <w:bookmarkStart w:id="23" w:name="__Fieldmark__11_39111801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1118012"/>
            <w:bookmarkStart w:id="25" w:name="__Fieldmark__12_3911180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1118012"/>
            <w:bookmarkStart w:id="27" w:name="__Fieldmark__13_39111801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1118012"/>
            <w:bookmarkStart w:id="29" w:name="__Fieldmark__14_3911180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1118012"/>
            <w:bookmarkStart w:id="31" w:name="__Fieldmark__15_3911180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1118012"/>
            <w:bookmarkStart w:id="34" w:name="__Fieldmark__16_39111801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1118012"/>
            <w:bookmarkStart w:id="36" w:name="__Fieldmark__17_3911180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1118012"/>
            <w:bookmarkStart w:id="38" w:name="__Fieldmark__18_3911180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1118012"/>
            <w:bookmarkStart w:id="40" w:name="__Fieldmark__19_3911180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1118012"/>
            <w:bookmarkStart w:id="42" w:name="__Fieldmark__20_3911180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1118012"/>
            <w:bookmarkStart w:id="44" w:name="__Fieldmark__21_39111801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1118012"/>
            <w:bookmarkStart w:id="46" w:name="__Fieldmark__22_3911180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1118012"/>
            <w:bookmarkStart w:id="48" w:name="__Fieldmark__23_3911180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1118012"/>
            <w:bookmarkStart w:id="50" w:name="__Fieldmark__24_3911180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1118012"/>
            <w:bookmarkStart w:id="52" w:name="__Fieldmark__25_3911180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1118012"/>
            <w:bookmarkStart w:id="54" w:name="__Fieldmark__27_39111801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1118012"/>
            <w:bookmarkStart w:id="56" w:name="__Fieldmark__28_3911180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1118012"/>
            <w:bookmarkStart w:id="58" w:name="__Fieldmark__29_3911180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1118012"/>
            <w:bookmarkStart w:id="60" w:name="__Fieldmark__30_3911180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1118012"/>
            <w:bookmarkStart w:id="62" w:name="__Fieldmark__31_39111801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oce sus fortalezas y las pone al servicio de los demás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Asume las diferentes actividades con organización e independencia siguiendo las instrucciones dada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king/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ofile booklet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91118012"/>
            <w:bookmarkStart w:id="64" w:name="__Fieldmark__33_39111801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91118012"/>
            <w:bookmarkStart w:id="66" w:name="__Fieldmark__34_3911180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91118012"/>
            <w:bookmarkStart w:id="68" w:name="__Fieldmark__35_3911180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91118012"/>
            <w:bookmarkStart w:id="70" w:name="__Fieldmark__36_39111801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91118012"/>
            <w:bookmarkStart w:id="72" w:name="__Fieldmark__37_391118012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91118012"/>
            <w:bookmarkStart w:id="74" w:name="__Fieldmark__38_3911180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91118012"/>
            <w:bookmarkStart w:id="76" w:name="__Fieldmark__39_39111801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91118012"/>
            <w:bookmarkStart w:id="78" w:name="__Fieldmark__40_39111801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91118012"/>
            <w:bookmarkStart w:id="80" w:name="__Fieldmark__41_39111801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91118012"/>
            <w:bookmarkStart w:id="82" w:name="__Fieldmark__42_39111801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91118012"/>
            <w:bookmarkStart w:id="84" w:name="__Fieldmark__43_39111801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15 to the 18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open a sharing moment about the different attributes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ing in mind: name, definition and possible examples of demonstratio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ach one will choose 1 or 2 attributes that he or she demonstrated during vacation time and register on their attribute bookle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 concentric circle children will share their work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1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2-12-14T17:15:00Z</dcterms:modified>
  <cp:revision>2</cp:revision>
  <dc:subject/>
  <dc:title/>
</cp:coreProperties>
</file>